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ussian Propaga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: Felix Yusupov aka Samantha Mill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920240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32"/>
          <w:szCs w:val="32"/>
        </w:rPr>
        <w:t xml:space="preserve">This Russian propaganda poster shows a Russian man on horse back about to kill a German general. This poster was used to boost the moral of Russian soldiers and to help get more recruits for the Russian army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6:31:00Z</dcterms:created>
  <dc:creator>Samantha</dc:creator>
  <dc:description/>
  <cp:keywords/>
  <dc:language>en-US</dc:language>
  <cp:lastModifiedBy>Samantha</cp:lastModifiedBy>
  <dcterms:modified xsi:type="dcterms:W3CDTF">2008-12-23T16:31:00Z</dcterms:modified>
  <cp:revision>2</cp:revision>
  <dc:subject/>
  <dc:title>Battle Plan for Russia</dc:title>
</cp:coreProperties>
</file>